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Шәһәр күләмендә география фәненнән татар телендә үткәрелә торг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лимпиаданың  муниципаль этабы биремн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нчы уку 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вакыты – 90 мин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Гомуми балл – 9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. Субтропик климат поясына керм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н ш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һ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не аерып алыгыз.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Сантьяго                                                          3.Ли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Сан-Франциско                                               4.Кейптау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Россия галимнәре катнашындагы  экспедиция кайсы материкны ачкан?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Австралия;                                                    3. Австрал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Антарктида;                                                  4. Афр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Тауларны геоморфология яше буенча тоташтырыгыз.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(3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Кавказ                                               А. торгызылган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Тянь-Шань                                        Б. яшәргән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Урал                                                   В. яш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Җәй вакытында циклон Россиянең кайсы өлкәләрендә өстенлек итә?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(4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Каспий диңгезендә                                                    3. Көнчыгыш Себ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Рус тигезлегенең көнбатышында                             4. Ерак Көнчыгыш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5. Россиянең иң биек ноктасын билгеләгез.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5895м.;                                                            3. 8848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6960;                                                               4. 564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6. Россиянең иң озын тау системасын атагыз.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Кавказ;                                                          3. Алта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Верхоянск сырты;                                        4. У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7. Кайсы утрауның килеп чыгышы вулкан белән бәйле?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Вайгач;                                                         3. Врангел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Сахалин;                                                      4. Бе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8. Бүгенге көндә Россиянең кайсы өлкәсендә таулар формалаша?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Урал;                                                            3. Камчат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Алтай;                                                          4. Енисей кря</w:t>
      </w:r>
      <w:r>
        <w:rPr>
          <w:rFonts w:cs="Times New Roman" w:ascii="Times New Roman" w:hAnsi="Times New Roman"/>
          <w:sz w:val="24"/>
          <w:szCs w:val="24"/>
        </w:rPr>
        <w:t>ж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9. Түбәндәге ике багананы тоташтырыгыз.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Иң зуры                                                          А. Кара диңг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Иң суыгы                                                        Б. Беринг диңгез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Иң сае                                                             В. Япон диңге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 Иң җылысы                                                    Г. Көнчыгыш - Себер диңгезе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 Иң тозлысы                                                   Д. Азов диңгез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0. Түбәндәге бассейннарны елгалар белән тоташтырыгыз.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4 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Тын океан.                                                                  А. Яна, Индигир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Атлантик океан.                                                         Б. Пенжина, Анадыр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Төньяк Боз океаны.                                                   В. Москва, К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 Эчке су бассейны                                                      Г. Дон, Днепр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1. Тау елгасын аерып алыгыз.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Дон                                                                             3. Тере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Урал                                                                           4. Ка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2. Ак аю кайсы утрауда яши?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Врангель                                                                    3. Бел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Колгуев                                                                      4. Большев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3. Идел елгасы турында мәгълүмәтләрне кайсы галимнең хезмәтләреннән табып була?  (2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Геродит;                                                                     3. Фалес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Птолемей;                                                                  4. Аристотел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4. Каурый болытлар (перистые облака) нинди биеклектә ясалалар? 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0 -2 км.                                                                          4. 8-12 к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2-5 км.                                                                           5. 12 км.биектәрә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 5-8 к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5. Экваториаль климат поясында бер ел эчендә яуган яңгырларның күләмен билгеләгез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200-300 мм.                                                                 4. 1000-3000 м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300-500 мм.                                                                 5. 3000-6000 м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 500-1000 м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6.Бирелгән картосхемага,  Россиянең,  60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tt-RU"/>
        </w:rPr>
        <w:t>° 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tt-RU"/>
        </w:rPr>
        <w:t>ньяк ки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tt-RU"/>
        </w:rPr>
        <w:t>легенн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tt-RU"/>
        </w:rPr>
        <w:t xml:space="preserve">н тагын да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няктарак урнашкан култык (залив) исемнәрен  языгыз (16 БАЛЛ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8080" cy="345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7.Бирелгән  балык 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ләре  илебезнең  кайсы  ди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гезләрендә киң таралган? (10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А) Севрюга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Анчоус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Треска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Г) Сайра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Д) Мойва –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8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Америка дөнья кисәген, Арктика һәм Антарктиканың аерым өлешләрен ачуда һәм өйрәнүдә катнашкан сәяхәтчеләрне 2 таблицага бүлеп языгыз? (10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Эми Бонплан, Фран</w:t>
      </w:r>
      <w:r>
        <w:rPr>
          <w:rFonts w:cs="Times New Roman" w:ascii="Times New Roman" w:hAnsi="Times New Roman"/>
          <w:bCs/>
          <w:sz w:val="24"/>
          <w:szCs w:val="24"/>
        </w:rPr>
        <w:t>циско Писарро, Жан Картье, Ла Роме, Вильям Смит, Девид Томпсон, Дуглас Моусон, Александр Гумбольдт, Фритьоф Нансен, Юлиус Пайер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Америка дөнья кисәг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Арктика һәм Антарктика</w:t>
            </w:r>
          </w:p>
        </w:tc>
      </w:tr>
      <w:tr>
        <w:trPr>
          <w:trHeight w:val="19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7F7F2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9. Ничек уйлыйсыз, кем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м кайчан беренче булып </w:t>
      </w:r>
      <w:r>
        <w:rPr>
          <w:rFonts w:cs="Times New Roman" w:ascii="Times New Roman" w:hAnsi="Times New Roman"/>
          <w:b/>
          <w:sz w:val="24"/>
          <w:szCs w:val="24"/>
          <w:shd w:fill="F7F7F2" w:val="clear"/>
          <w:lang w:val="tt-RU"/>
        </w:rPr>
        <w:t xml:space="preserve">Җир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sz w:val="24"/>
          <w:szCs w:val="24"/>
          <w:shd w:fill="F7F7F2" w:val="clear"/>
          <w:lang w:val="tt-RU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sz w:val="24"/>
          <w:szCs w:val="24"/>
          <w:shd w:fill="F7F7F2" w:val="clear"/>
          <w:lang w:val="tt-RU"/>
        </w:rPr>
        <w:t>ген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sz w:val="24"/>
          <w:szCs w:val="24"/>
          <w:shd w:fill="F7F7F2" w:val="clear"/>
          <w:lang w:val="tt-RU"/>
        </w:rPr>
        <w:t xml:space="preserve"> и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sz w:val="24"/>
          <w:szCs w:val="24"/>
          <w:shd w:fill="F7F7F2" w:val="clear"/>
          <w:lang w:val="tt-RU"/>
        </w:rPr>
        <w:t xml:space="preserve"> якын торган?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(10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7F7F2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7F7F2" w:val="clear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20.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Төньяк тропик буенча сәяхәт иткәндә сез дөнядагы нинди географик объектларга тап буласыз? (10 географик атама языгыз) (10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0:37:00Z</dcterms:created>
  <dc:creator>Учитель</dc:creator>
  <dc:description/>
  <cp:keywords/>
  <dc:language>en-US</dc:language>
  <cp:lastModifiedBy>Пользователь Windows</cp:lastModifiedBy>
  <dcterms:modified xsi:type="dcterms:W3CDTF">2019-02-18T06:39:00Z</dcterms:modified>
  <cp:revision>129</cp:revision>
  <dc:subject/>
  <dc:title>8 класс (город)</dc:title>
</cp:coreProperties>
</file>